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760"/>
        <w:jc w:val="both"/>
        <w:rPr/>
      </w:pPr>
      <w:r>
        <w:rPr/>
        <w:t>ПРОЕКТ. Версия от 20.09.2017 года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целевая программа </w:t>
      </w:r>
      <w:r>
        <w:rPr>
          <w:rFonts w:cs="Times New Roman" w:ascii="Times New Roman" w:hAnsi="Times New Roman"/>
          <w:b w:val="false"/>
          <w:sz w:val="24"/>
          <w:szCs w:val="24"/>
        </w:rPr>
        <w:t>«Интегрированное развитие исторической прибрежной зоны в Нарве/Эстония и Ивангороде/Россия, 3 этап – Речные променады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1. ПАСПОРТ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7382"/>
      </w:tblGrid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Наименование программы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Муниципальная целевая программа 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тегрированное развитие исторической прибрежной зоны в Нарве/Эстония и Ивангороде/Россия, 3 этап – Речные променады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» (далее – Программа)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дпрограмма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тегрированное развитие исторической прибрежной зоны в Ивангороде”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сновное мероприятие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«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звитие исторической прибрежной зоны в Ивангороде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правления расходов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тегрированное развитие исторической прибрежной зоны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сутствие благоустроенных мест отдыха жителей вдоль реки, отсутствие городской инфраструктуры для развития предпринимательства:</w:t>
            </w:r>
          </w:p>
          <w:p>
            <w:pPr>
              <w:pStyle w:val="ConsPlusTitle"/>
              <w:widowControl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ждународная программа «Россия-Эстония 2014-2021» </w:t>
            </w:r>
            <w:hyperlink r:id="rId2">
              <w:r>
                <w:rPr>
                  <w:rStyle w:val="InternetLink"/>
                </w:rPr>
                <w:t>http://www.estoniarussia.eu/documents-for-applicant/large-infrastructure-project-lip-applicants-partners/</w:t>
              </w:r>
            </w:hyperlink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</w:p>
          <w:p>
            <w:pPr>
              <w:pStyle w:val="ConsPlusTitle"/>
              <w:widowControl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ешение Совета депутатов МО «Город Ивангород» от 26.04.2016 года № 19 «Об участии МО «Город Ивангород» в программе приграничного сотрудничества  Эстония-Россия на 2014-2021 годы </w:t>
            </w:r>
          </w:p>
          <w:p>
            <w:pPr>
              <w:pStyle w:val="ConsPlusTitle"/>
              <w:widowControl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Заказчик Программы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дминистрация МО «Город Ивангород»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зработчик программы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дминистрация МО «Город Ивангород»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Цели и задачи Программы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 строительство нового объекта – набережная реки Нарова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 организация мест отдыха, открытой сцены со зрительскими местами, спортивной и детской площадок, лестницами для подходов к пограничному пункту пропуска, понтонным пичалом для маломерных судов, отвечающее требованиям градостроительных, экологических, технических норм и правил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 – 2017 – 2021 годы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сточники финансирования Программы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Программы осуществляется за счет бюджета МО «Город Ивангород»; за счет средств областного бюджета Ленинградской области – в случае включения в областные программы; за счет средств программы «Россия – Эстония 2014 – 2021»;  иных внебюджетных источников средств (при их наличии) 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огноз ожидаемых конечных результатов реализации Программы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ы позволит:</w:t>
            </w:r>
          </w:p>
          <w:p>
            <w:pPr>
              <w:pStyle w:val="Normal"/>
              <w:jc w:val="both"/>
              <w:rPr/>
            </w:pPr>
            <w:r>
              <w:rPr/>
              <w:t>- увеличить количество мест отдыха, проездов, тротуаров, велосипедных дорожек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ть толчок для развития малого бизнеса и туризм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лагоустроить набережную, примыкающую к пешеходному пункту пропуска через границ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0" w:after="24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toniarussia.eu/documents-for-applicant/large-infrastructure-project-lip-applicants-partner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3:26:00Z</dcterms:created>
  <dc:creator>Olga</dc:creator>
  <dc:description/>
  <cp:keywords/>
  <dc:language>en-US</dc:language>
  <cp:lastModifiedBy>komfin12</cp:lastModifiedBy>
  <cp:lastPrinted>2017-09-15T14:19:00Z</cp:lastPrinted>
  <dcterms:modified xsi:type="dcterms:W3CDTF">2017-11-14T08:34:00Z</dcterms:modified>
  <cp:revision>3</cp:revision>
  <dc:subject/>
  <dc:title>Проект</dc:title>
</cp:coreProperties>
</file>